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7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игольниц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7"/>
        <w:gridCol w:w="3700"/>
      </w:tblGrid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49700" cy="242570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19" t="4821" r="31442" b="30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0" cy="242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шить детали мышки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ить мордочку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тонная ткань для тел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нтепон для набив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фарту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носи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ьма или лента для изготовления петли и отдел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нур для хвост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тки для соединения деталей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лине черного цвета для вышивания мордоч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ый бисер для глаз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срезам детали носика проложить сборкообразующую строчку прямыми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1709" w:dyaOrig="1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5.5pt;height:81pt" filled="f" o:ole="">
                  <v:imagedata r:id="rId4" o:title=""/>
                </v:shape>
                <o:OLEObject Type="Embed" ProgID="" ShapeID="ole_rId3" DrawAspect="Content" ObjectID="_1222514519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изнаночную сторону детали носика положить кусочек синтепона. Деталь носика стянуть. Закрепить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лицевую сторону передней детали туловища наложить деталь фартука и наметать прямыми стежками. Длина стежка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2385" w:dyaOrig="308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8pt;height:139.95pt" filled="f" o:ole="">
                  <v:imagedata r:id="rId6" o:title=""/>
                </v:shape>
                <o:OLEObject Type="Embed" ProgID="" ShapeID="ole_rId5" DrawAspect="Content" ObjectID="_818852325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метить карандашом на мордочке положение носика и глаз.</w:t>
            </w:r>
          </w:p>
          <w:p>
            <w:pPr>
              <w:pStyle w:val="Style17"/>
              <w:spacing w:lineRule="auto" w:line="276" w:before="0" w:after="0"/>
              <w:jc w:val="both"/>
              <w:rPr/>
            </w:pPr>
            <w:r>
              <w:rPr>
                <w:color w:val="000000"/>
              </w:rPr>
              <w:t>Нитками мулине вышить рот стежками «назад иголку»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бисер-глазк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459" w:dyaOrig="311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9pt;height:125.55pt" filled="f" o:ole="">
                  <v:imagedata r:id="rId8" o:title=""/>
                </v:shape>
                <o:OLEObject Type="Embed" ProgID="" ShapeID="ole_rId7" DrawAspect="Content" ObjectID="_125042443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носи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94" w:dyaOrig="304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0.25pt;height:129.4pt" filled="f" o:ole="">
                  <v:imagedata r:id="rId10" o:title=""/>
                </v:shape>
                <o:OLEObject Type="Embed" ProgID="" ShapeID="ole_rId9" DrawAspect="Content" ObjectID="_1343450844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енту или тесьму для петли сложить пополам.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нур для хвоста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ежки располагаются на расстоянии 2 мм от среза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64" w:dyaOrig="49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8.25pt;height:249pt" filled="f" o:ole="">
                  <v:imagedata r:id="rId12" o:title=""/>
                </v:shape>
                <o:OLEObject Type="Embed" ProgID="" ShapeID="ole_rId11" DrawAspect="Content" ObjectID="_257313636" r:id="rId11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етали туловища сложить изнаночными сторонами внутрь, уравнять срезы и мелкими прямыми стежками соединить по линии, отделяющей уши от головы. Длина стежков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324" w:dyaOrig="301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6.25pt;height:150.75pt" filled="f" o:ole="">
                  <v:imagedata r:id="rId14" o:title=""/>
                </v:shape>
                <o:OLEObject Type="Embed" ProgID="" ShapeID="ole_rId13" DrawAspect="Content" ObjectID="_71835195" r:id="rId1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тали туловища соединить по всем срезам мелкими прямыми стежками. Длина стежков 2-3 мм. Расстояние от строчки до срезов 2-3 мм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 доходя 5 см до начала строчки через открытое отверстие наполнить мышку синтепоном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ить строчку, зашивая открытый участо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135" w:dyaOrig="513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6.75pt;height:256.5pt" filled="f" o:ole="">
                  <v:imagedata r:id="rId16" o:title=""/>
                </v:shape>
                <o:OLEObject Type="Embed" ProgID="" ShapeID="ole_rId15" DrawAspect="Content" ObjectID="_1933305252" r:id="rId15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b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раскро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изготовления носи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оформления мордоч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оединения хвостика и ленты-петли с туловище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трочек прямых стежков для соединения деталей туловища (длина стежков, расстояние от срезов до строчки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набив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0090" cy="2499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5759450" cy="3791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Детали кроя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13:00Z</dcterms:created>
  <dc:creator>комп</dc:creator>
  <dc:description/>
  <cp:keywords/>
  <dc:language>en-US</dc:language>
  <cp:lastModifiedBy>user</cp:lastModifiedBy>
  <dcterms:modified xsi:type="dcterms:W3CDTF">2016-09-18T08:30:00Z</dcterms:modified>
  <cp:revision>7</cp:revision>
  <dc:subject/>
  <dc:title/>
</cp:coreProperties>
</file>